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CH300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YNTHETIC METHODOLOGY AND NATURAL PRODUCT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catalytic cycle for Suzuki coupling Reaction. Explain the steps involved in the catalytic cyc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will you synthesize the following compounds using coupling reactions?</w:t>
            </w:r>
            <w:bookmarkStart w:id="0" w:name="_GoBack"/>
            <w:bookmarkEnd w:id="0"/>
            <w:r>
              <w:rPr/>
              <w:t xml:space="preserve"> Predict the coupling partners and give the mechanism.</w:t>
            </w:r>
          </w:p>
          <w:p>
            <w:pPr>
              <w:pStyle w:val="Normal"/>
              <w:widowControl w:val="false"/>
              <w:rPr/>
            </w:pP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2pt;height:45.75pt;mso-wrap-distance-right:0pt" filled="f" o:ole="">
                  <v:imagedata r:id="rId4" o:title=""/>
                </v:shape>
                <o:OLEObject Type="Embed" ProgID="ChemDraw.Document.6.0" ShapeID="ole_rId3" DrawAspect="Content" ObjectID="_1286115454" r:id="rId3"/>
              </w:objec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ny two methods to synthesize substituted biaryls using Pd or copper as catalys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will you synthesize the following compounds using coupling reactions?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7.5pt;height:57pt;mso-wrap-distance-right:0pt" filled="f" o:ole="">
                  <v:imagedata r:id="rId6" o:title=""/>
                </v:shape>
                <o:OLEObject Type="Embed" ProgID="ChemDraw.Document.6.0" ShapeID="ole_rId5" DrawAspect="Content" ObjectID="_972100265" r:id="rId5"/>
              </w:objec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will you synthesize the following compounds using multi component reactions? Give mechanism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46.75pt;height:69pt;mso-wrap-distance-right:0pt" filled="f" o:ole="">
                  <v:imagedata r:id="rId8" o:title=""/>
                </v:shape>
                <o:OLEObject Type="Embed" ProgID="ChemDraw.Document.6.0" ShapeID="ole_rId7" DrawAspect="Content" ObjectID="_1265053585" r:id="rId7"/>
              </w:objec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redict the product in the following reactions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75.5pt;height:106.5pt;mso-wrap-distance-right:0pt" filled="f" o:ole="">
                  <v:imagedata r:id="rId10" o:title=""/>
                </v:shape>
                <o:OLEObject Type="Embed" ProgID="ChemDraw.Document.6.0" ShapeID="ole_rId9" DrawAspect="Content" ObjectID="_926753101" r:id="rId9"/>
              </w:objec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will you synthesize the following compounds using multi component reactions? Give mechanism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52pt;height:64.5pt;mso-wrap-distance-right:0pt" filled="f" o:ole="">
                  <v:imagedata r:id="rId12" o:title=""/>
                </v:shape>
                <o:OLEObject Type="Embed" ProgID="ChemDraw.Document.6.0" ShapeID="ole_rId11" DrawAspect="Content" ObjectID="_236993191" r:id="rId11"/>
              </w:objec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rt note on the application of DCC and DDQ in organic synthesi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n esaay on the synthesis and reactions of pyrimidin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ionic liquids?. How will you prepare them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n essay on the synthesis and reactions of pyrazo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NHCs?  How will you prepare them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various techniques used to elucidate the structure of alkaloid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terpene gave the following CHN analysis Data. Calculate the empirical formula of the compound C% = 78.9; H% = 10.59; N% = 0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will you elucidate the structure of steroids using the modern technique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out the index of hydrogen deficiency in the following molecul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72.25pt;height:40.5pt;mso-wrap-distance-right:0pt" filled="f" o:ole="">
                  <v:imagedata r:id="rId14" o:title=""/>
                </v:shape>
                <o:OLEObject Type="Embed" ProgID="ChemDraw.Document.6.0" ShapeID="ole_rId13" DrawAspect="Content" ObjectID="_792205317" r:id="rId13"/>
              </w:objec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will you increase and decrease one carbon atom in carbohydrates using chemical method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dict the reason for the formation of only one anomer from compound A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303.75pt;height:70.5pt;mso-wrap-distance-right:0pt" filled="f" o:ole="">
                  <v:imagedata r:id="rId16" o:title=""/>
                </v:shape>
                <o:OLEObject Type="Embed" ProgID="ChemDraw.Document.6.0" ShapeID="ole_rId15" DrawAspect="Content" ObjectID="_963703025" r:id="rId15"/>
              </w:objec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alculate the isoelectric point of alanine and glyci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openxmlformats.org/officeDocument/2006/relationships/theme" Target="theme/theme1.xml"/><Relationship Id="rId2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26210D-04FE-4719-A4C6-0610114584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347</Words>
  <Characters>1983</Characters>
  <CharactersWithSpaces>2326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6:20:00Z</dcterms:created>
  <dc:creator>Ku</dc:creator>
  <dc:description/>
  <dc:language>en-US</dc:language>
  <cp:lastModifiedBy>Admin</cp:lastModifiedBy>
  <cp:lastPrinted>2018-04-20T07:37:00Z</cp:lastPrinted>
  <dcterms:modified xsi:type="dcterms:W3CDTF">2018-04-20T07:3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